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  <w:t xml:space="preserve">1 to 62mcqs </w:t>
        <w:tab/>
        <w:tab/>
        <w:tab/>
        <w:t>=62 marks</w:t>
      </w:r>
    </w:p>
    <w:p>
      <w:pPr>
        <w:pStyle w:val="Normal"/>
        <w:autoSpaceDE w:val="false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  <w:t>63 to 65 subjective=3*3</w:t>
        <w:tab/>
        <w:t>=9marks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 w:val="36"/>
          <w:szCs w:val="36"/>
          <w:highlight w:val="lightGray"/>
        </w:rPr>
      </w:pPr>
      <w:r>
        <w:rPr>
          <w:b/>
          <w:sz w:val="36"/>
          <w:szCs w:val="36"/>
          <w:highlight w:val="lightGray"/>
        </w:rPr>
        <w:t>66to 69 subjective=5*4</w:t>
        <w:tab/>
        <w:t>=20mark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lightGray"/>
        </w:rPr>
        <w:t>Total paper 91 mark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  <w:t>1.The time between sale of inventory and collection of receivable.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a account receivable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  <w:t>b operation cycle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  <w:t>c inventory period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  <w:t>d none of above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. allow a bank to substitute its creditworthiness for the customer, for a fee is called___________-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 open bank account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b commercial draft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 promisory not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d  banker accetptanc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>Standard deviations for Investment A and Investment B are 25% and 12% respectively. This indicates that :</w:t>
        <w:br/>
        <w:t>Select correct option:</w:t>
        <w:br/>
        <w:t>Investment A is less volatile than Investment B</w:t>
        <w:br/>
        <w:t>Investment B is equally volatile to Investment A</w:t>
        <w:br/>
      </w:r>
      <w:r>
        <w:rPr>
          <w:b/>
          <w:bCs/>
          <w:sz w:val="32"/>
          <w:szCs w:val="32"/>
          <w:highlight w:val="green"/>
        </w:rPr>
        <w:t>Investment A is more volatile than Investment B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Investment B is more volatile than Investment A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4. find the average 2%,5%,6%,8%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a 5%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b 5.25 %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c 6%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d 8%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5 what is standard deviation of thise averages 2%,5%, 7%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32"/>
          <w:szCs w:val="32"/>
        </w:rPr>
        <w:t>6.</w:t>
      </w:r>
      <w:r>
        <w:rPr>
          <w:b/>
          <w:bCs/>
          <w:color w:val="000000"/>
          <w:sz w:val="32"/>
          <w:szCs w:val="32"/>
        </w:rPr>
        <w:t>As the dividend is always same for a zero growth stock, so the stock can also be viewed as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Which of the following statement shows revenue, expense, and net worth as of a specific date?</w:t>
        <w:br/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a balance sheet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b income statement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c cashflow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d none of above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8. which of the following character is not a systematic risk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market risk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interest risk</w:t>
      </w:r>
    </w:p>
    <w:p>
      <w:pPr>
        <w:pStyle w:val="Normal"/>
        <w:autoSpaceDE w:val="false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inflation risk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strike call in a company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9.  A company has a two director and 1 shareholder which hav 25 power of share the voter for director i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 100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b150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c50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d25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>10.</w:t>
      </w:r>
      <w:r>
        <w:rPr>
          <w:b/>
          <w:bCs/>
          <w:sz w:val="32"/>
          <w:szCs w:val="32"/>
        </w:rPr>
        <w:t xml:space="preserve">An investment will be </w:t>
      </w:r>
      <w:r>
        <w:rPr>
          <w:b/>
          <w:bCs/>
          <w:i/>
          <w:iCs/>
          <w:sz w:val="32"/>
          <w:szCs w:val="32"/>
        </w:rPr>
        <w:t>_________</w:t>
      </w:r>
      <w:r>
        <w:rPr>
          <w:b/>
          <w:bCs/>
          <w:sz w:val="32"/>
          <w:szCs w:val="32"/>
        </w:rPr>
        <w:t xml:space="preserve"> if the IRR doesn’t exceeds the required return and </w:t>
      </w:r>
      <w:r>
        <w:rPr>
          <w:b/>
          <w:bCs/>
          <w:i/>
          <w:iCs/>
          <w:sz w:val="32"/>
          <w:szCs w:val="32"/>
        </w:rPr>
        <w:t>_________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therwise.</w:t>
        <w:br/>
      </w:r>
      <w:r>
        <w:rPr>
          <w:sz w:val="32"/>
          <w:szCs w:val="32"/>
        </w:rPr>
        <w:t>Select correct option:</w:t>
        <w:br/>
        <w:t>Accepted; rejected</w:t>
        <w:br/>
        <w:t>Accepted; accepted</w:t>
        <w:br/>
        <w:t>Rejected; rejected</w:t>
        <w:br/>
      </w:r>
      <w:r>
        <w:rPr>
          <w:b/>
          <w:bCs/>
          <w:color w:val="000000"/>
          <w:sz w:val="32"/>
          <w:szCs w:val="32"/>
          <w:highlight w:val="green"/>
        </w:rPr>
        <w:t>Rejected; accepted</w:t>
      </w:r>
    </w:p>
    <w:p>
      <w:pPr>
        <w:pStyle w:val="Normal"/>
        <w:autoSpaceDE w:val="false"/>
        <w:jc w:val="center"/>
        <w:rPr>
          <w:b/>
          <w:b/>
          <w:bCs/>
          <w:color w:val="00CCFF"/>
          <w:sz w:val="32"/>
          <w:szCs w:val="32"/>
        </w:rPr>
      </w:pPr>
      <w:r>
        <w:rPr>
          <w:b/>
          <w:bCs/>
          <w:color w:val="00CCF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11. </w:t>
      </w:r>
      <w:r>
        <w:rPr>
          <w:sz w:val="32"/>
          <w:szCs w:val="32"/>
        </w:rPr>
        <w:t>Which of the following is the overall return the firm must earn on its existing assets to maintain the value of the stock?</w:t>
        <w:br/>
        <w:t>Select correct option:</w:t>
        <w:br/>
        <w:t>IRR (Internal Rate of Return)</w:t>
        <w:br/>
        <w:t>MIRR (Modified Internal Rate of Return)</w:t>
        <w:br/>
      </w:r>
      <w:r>
        <w:rPr>
          <w:b/>
          <w:bCs/>
          <w:sz w:val="32"/>
          <w:szCs w:val="32"/>
          <w:highlight w:val="green"/>
        </w:rPr>
        <w:t xml:space="preserve">WACC (Weighted Average Cost of Capital) 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AAR (Average Accounting Return)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32"/>
          <w:szCs w:val="32"/>
        </w:rPr>
        <w:t>12. Which of the following is the return that firm’s creditors demand on new borrowings ?</w:t>
        <w:br/>
        <w:t>Select correct option:</w:t>
        <w:br/>
      </w:r>
      <w:r>
        <w:rPr>
          <w:b/>
          <w:bCs/>
          <w:sz w:val="32"/>
          <w:szCs w:val="32"/>
          <w:highlight w:val="green"/>
        </w:rPr>
        <w:t xml:space="preserve">Cost of debt </w:t>
      </w:r>
      <w:r>
        <w:rPr>
          <w:b/>
          <w:bCs/>
          <w:sz w:val="32"/>
          <w:szCs w:val="32"/>
        </w:rPr>
        <w:br/>
      </w:r>
      <w:r>
        <w:rPr>
          <w:sz w:val="32"/>
          <w:szCs w:val="32"/>
        </w:rPr>
        <w:t>Cost of preferred stock</w:t>
        <w:br/>
        <w:t>Cost of common equity</w:t>
        <w:br/>
        <w:t>Cost of retained earning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13.In which type of projects, the unequal lives of the projects do affect the analysis ?</w:t>
        <w:br/>
        <w:t>Select correct option:</w:t>
        <w:br/>
        <w:t>Mutually exclusive</w:t>
        <w:br/>
        <w:t>Dependent</w:t>
        <w:br/>
      </w:r>
      <w:r>
        <w:rPr>
          <w:b/>
          <w:bCs/>
          <w:sz w:val="32"/>
          <w:szCs w:val="32"/>
        </w:rPr>
        <w:t>Independent</w:t>
        <w:br/>
      </w:r>
      <w:r>
        <w:rPr>
          <w:sz w:val="32"/>
          <w:szCs w:val="32"/>
        </w:rPr>
        <w:t>Correlated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14.Mr. Naveed has bought 100 shares of a corporation one year ago at Rs. 23 per share. Over the last year, he received a dividend of Rs. 1.50 per share. At the end of the year, the stock sells for Rs. 31. As per given information, what will be his total percentage return ?</w:t>
        <w:br/>
        <w:t>Select correct option:</w:t>
        <w:br/>
        <w:t>10.63%</w:t>
        <w:br/>
        <w:t>20.20%</w:t>
        <w:br/>
        <w:t>35.12%</w:t>
        <w:br/>
      </w:r>
      <w:r>
        <w:rPr>
          <w:sz w:val="32"/>
          <w:szCs w:val="32"/>
          <w:highlight w:val="green"/>
        </w:rPr>
        <w:t>41.30%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15.Which of the following is known as the group of assets such as stocks and bonds held by an investor ?</w:t>
        <w:br/>
        <w:t>Select correct option:</w:t>
        <w:br/>
        <w:t>Stock Bundle</w:t>
        <w:br/>
      </w:r>
      <w:r>
        <w:rPr>
          <w:sz w:val="32"/>
          <w:szCs w:val="32"/>
          <w:highlight w:val="green"/>
        </w:rPr>
        <w:t>Portfolio</w:t>
      </w:r>
      <w:r>
        <w:rPr>
          <w:sz w:val="32"/>
          <w:szCs w:val="32"/>
        </w:rPr>
        <w:br/>
        <w:t>Capital Structure</w:t>
        <w:br/>
        <w:t>None of the given option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sz w:val="32"/>
          <w:szCs w:val="32"/>
        </w:rPr>
        <w:t>16. Suppose the initial investment for a project is Rs. 16 million and the cash flows are Rs. 4 million in the first year and Rs. 9 million in the second and Rs. 5 million in the third. The project will have a payback period of:</w:t>
        <w:br/>
        <w:t>Select correct option:</w:t>
        <w:br/>
        <w:t>2.6 Years</w:t>
        <w:br/>
      </w:r>
      <w:r>
        <w:rPr>
          <w:sz w:val="32"/>
          <w:szCs w:val="32"/>
          <w:highlight w:val="green"/>
        </w:rPr>
        <w:t>3.1 Years</w:t>
      </w:r>
      <w:r>
        <w:rPr>
          <w:sz w:val="32"/>
          <w:szCs w:val="32"/>
        </w:rPr>
        <w:br/>
        <w:t>3.7 Years</w:t>
        <w:br/>
        <w:t>4.1 Year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17. find the cash cycle  inventory period is 38 days account payabel period is 50 days and average accoun receivable period is 30 day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.68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highlight w:val="green"/>
        </w:rPr>
        <w:t>b 18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c 80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d 118</w:t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90"/>
        <w:ind w:left="311" w:right="176" w:hanging="0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 xml:space="preserve">Question 63= </w:t>
      </w:r>
      <w:r>
        <w:rPr>
          <w:spacing w:val="1"/>
          <w:sz w:val="32"/>
          <w:szCs w:val="32"/>
          <w:highlight w:val="lightGray"/>
        </w:rPr>
        <w:t>operating cash flow of Rs. 200,000. Net working capital has</w:t>
      </w:r>
    </w:p>
    <w:p>
      <w:pPr>
        <w:pStyle w:val="Normal"/>
        <w:widowControl w:val="false"/>
        <w:autoSpaceDE w:val="false"/>
        <w:spacing w:lineRule="exact" w:line="290"/>
        <w:ind w:left="311" w:right="36" w:hanging="0"/>
        <w:jc w:val="center"/>
        <w:rPr>
          <w:spacing w:val="1"/>
          <w:sz w:val="32"/>
          <w:szCs w:val="32"/>
          <w:highlight w:val="lightGray"/>
        </w:rPr>
      </w:pPr>
      <w:r>
        <w:rPr>
          <w:spacing w:val="1"/>
          <w:sz w:val="32"/>
          <w:szCs w:val="32"/>
          <w:highlight w:val="lightGray"/>
        </w:rPr>
        <w:t>decreased by Rs. 50,000 and there is a net capital spending of Rs. 0 during the year. Calculate total cash flow. (3marks)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Solution: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Total cash flow=200000-(-50000)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toal cash flow =250,000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Question 64= snk company find the profitability index  dividend 2 and price= 200 (3marks)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solution= 2/200=0.01=1answer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  <w:highlight w:val="lightGray"/>
        </w:rPr>
        <w:t>question 65=3mark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01870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6" t="8509" r="7068" b="1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question 66= define systematic risk and unsystematic risk and also define which risk is eliminated by diversification 5 marks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Quesion 67= which issue cover in finance and investment area 5marks</w:t>
      </w:r>
    </w:p>
    <w:p>
      <w:pPr>
        <w:pStyle w:val="Normal"/>
        <w:autoSpaceDE w:val="false"/>
        <w:jc w:val="center"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  <w:t>questin 68= credit policy and its component 5makr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  <w:highlight w:val="lightGray"/>
        </w:rPr>
        <w:t>question 69= define optimal policy 5marks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29:00Z</dcterms:created>
  <dc:creator>AKU</dc:creator>
  <dc:description/>
  <cp:keywords/>
  <dc:language>en-US</dc:language>
  <cp:lastModifiedBy>Kashif Imran</cp:lastModifiedBy>
  <dcterms:modified xsi:type="dcterms:W3CDTF">2011-02-23T16:31:00Z</dcterms:modified>
  <cp:revision>3</cp:revision>
  <dc:subject/>
  <dc:title>1 to 62mcqs </dc:title>
</cp:coreProperties>
</file>